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81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bookmarkStart w:id="0" w:name="_Hlk210033603"/>
      <w:r>
        <w:rPr>
          <w:lang w:val="hr-HR"/>
        </w:rPr>
        <w:t>Na temelju članka 12. Zakona o lokalnoj i područnoj (regionalnoj) samoupravi („Narodne novine“ br. 33/01, 60/01, 129/05, 109/07, 125/08, 36/09, 150/11, 144/12, 19/13, 137/15, 123/17, 98/19 i 144/20), članka 10. Zakona o udrugama („Narodne novine“ br. 74/14, 70/17, 98/19 i 151/22)</w:t>
      </w:r>
      <w:bookmarkEnd w:id="0"/>
      <w:r>
        <w:rPr>
          <w:lang w:val="hr-HR"/>
        </w:rPr>
        <w:t xml:space="preserve"> </w:t>
      </w:r>
      <w:bookmarkStart w:id="1" w:name="_Hlk210034281"/>
      <w:r>
        <w:rPr>
          <w:lang w:val="hr-HR"/>
        </w:rPr>
        <w:t xml:space="preserve">članka 33. Statuta Grada Velike Gorice (Službeni glasnik Grada Velike Gorice 1/21) </w:t>
      </w:r>
      <w:bookmarkEnd w:id="1"/>
      <w:r>
        <w:rPr>
          <w:lang w:val="hr-HR"/>
        </w:rPr>
        <w:t>Gradsko vijeće Grada Velike Gorice na  3. sjednici održanoj dana 08. listopada 2025. godine, donos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ODLUKU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o pristupanju Platformi hrvatskih županija i gradova za smanjenje rizika od katastrof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1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U cilju povezivanja i zajedničkog djelovanja županija i gradova sjedišta županija u Republici Hrvatskoj u kreiranju politike smanjenja rizika od katastrofa i odgovoru na katastrofe </w:t>
      </w:r>
      <w:r>
        <w:rPr>
          <w:b/>
          <w:lang w:val="hr-HR"/>
        </w:rPr>
        <w:t>Grad Velika Gorica</w:t>
      </w:r>
      <w:r>
        <w:rPr>
          <w:b/>
          <w:i/>
          <w:lang w:val="hr-HR"/>
        </w:rPr>
        <w:t xml:space="preserve"> </w:t>
      </w:r>
      <w:r>
        <w:rPr>
          <w:lang w:val="hr-HR"/>
        </w:rPr>
        <w:t xml:space="preserve">donosi Odluku o pristupanju udruzi „Platforma hrvatskih županija i gradova za smanjenje rizika od katastrofa“, (u daljnjem tekstu: Platforma) kao nevladinoj, nestranačkoj, neprofitnoj udruzi od općeg interesa.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Osnivačka skupština Platforme održana je 18. travnja 2013. godine u Zadru.</w:t>
      </w:r>
    </w:p>
    <w:p>
      <w:pPr>
        <w:pStyle w:val="Normal"/>
        <w:ind w:firstLine="720"/>
        <w:jc w:val="both"/>
        <w:rPr/>
      </w:pPr>
      <w:r>
        <w:rPr/>
        <w:t>Temeljem Odluka s osnivačke Skupštine Udruga je upisana u Registar udruga RH Rješenjem Ureda državne uprave u Varaždinskoj županiji (KLASA: UP/I230-02/13-01/32, URBROJ: 2186-01-03-01-13-2 od 6. lipnja 2013. godine) kojim je odobren i izvršen upis Platforme hrvatskih županija i gradova za smanjenje rizika od katastrofa u Registar udruga Republike Hrvatske pod registarskim brojem 05001791.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2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onošenjem ove Odluke </w:t>
      </w:r>
      <w:r>
        <w:rPr>
          <w:b/>
          <w:lang w:val="hr-HR"/>
        </w:rPr>
        <w:t>Grad Velika Gorica</w:t>
      </w:r>
      <w:r>
        <w:rPr>
          <w:lang w:val="hr-HR"/>
        </w:rPr>
        <w:t xml:space="preserve"> suglasan je pristupiti Platformi </w:t>
      </w:r>
      <w:r>
        <w:rPr>
          <w:b/>
          <w:lang w:val="hr-HR"/>
        </w:rPr>
        <w:t>kao njezin redovan član</w:t>
      </w:r>
      <w:r>
        <w:rPr>
          <w:lang w:val="hr-HR"/>
        </w:rPr>
        <w:t xml:space="preserve"> sa svim pravima i obvezama propisanim zakonom, ovom Odlukom i Statutom Platforme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Članstvo u Platformi započinje po donošenju Odluke Skupštine Platforme o primanju u članstvo u skladu sa člankom 7. Statuta Platform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3.</w:t>
      </w:r>
    </w:p>
    <w:p>
      <w:pPr>
        <w:pStyle w:val="Normal"/>
        <w:ind w:firstLine="720"/>
        <w:jc w:val="both"/>
        <w:rPr/>
      </w:pPr>
      <w:r>
        <w:rPr>
          <w:lang w:val="hr-HR"/>
        </w:rPr>
        <w:t>Županije i gradovi, sjedišta županija kao redovni članovi Platforme obvezuju se proaktivno djelovati u ostvarivanju temeljnog cilja provođenjem sljedećih aktivnost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 xml:space="preserve">izgradnji kapaciteta za odgovor na izvanredne situacije i katastrof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>izgradnji i jačanju sustava upravljanja u izvanrednim uvjetim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 xml:space="preserve">pripremi projektnih prijedloga u području prevencije i pripravnosti za  reagiranje u katastrofam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 xml:space="preserve">poticanju međunarodne suradnje 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jačanju razumijevanja i svijesti stanovništva o opasnostima i smanjenju rizika od opasnosti kako bi se razvila kultura sigurnosti i otpornosti na lokalnim razinam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>promicanju solidarnosti i uzajamne pomoći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jačanju značaja i uloge županija i gradova u stvaranju integriranog sustava zaštite i spašavanja u Republici Hrvatskoj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>unapređenju prakse i rješavanju problema prevladavanja izvanrednih situacija na lokalnoj i regionalnoj razi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 xml:space="preserve">drugim aktivnostima kojima se doprinosi ostvarivanju ciljeva Udruge. </w:t>
      </w:r>
    </w:p>
    <w:p>
      <w:pPr>
        <w:pStyle w:val="Normal"/>
        <w:ind w:left="795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4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Platformom upravljaju članovi putem svojih predstavnika u tijelima Platforme.</w:t>
      </w:r>
    </w:p>
    <w:p>
      <w:pPr>
        <w:pStyle w:val="Normal"/>
        <w:ind w:firstLine="720"/>
        <w:jc w:val="both"/>
        <w:rPr/>
      </w:pPr>
      <w:r>
        <w:rPr>
          <w:lang w:val="hr-HR"/>
        </w:rPr>
        <w:t>Najviše tijelo Platforme je Skupština u kojoj je svaka članica zastupljena s jednim predstavnikom. Predstavnike određuje svaka pojedina članica po postupku i na način utvrđen njezinim općim aktima.</w:t>
      </w:r>
    </w:p>
    <w:p>
      <w:pPr>
        <w:pStyle w:val="Normal"/>
        <w:ind w:firstLine="720"/>
        <w:jc w:val="both"/>
        <w:rPr/>
      </w:pPr>
      <w:r>
        <w:rPr>
          <w:lang w:val="hr-HR"/>
        </w:rPr>
        <w:t>Skupština bira predsjednika te članove Izvršnog i Nadzornog odbor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Djelatnost Platforme, prava i obaveze članica, način odlučivanja, ustrojstvo i financiranje te druga pitanja od značaja za njezino djelovanje uređuju se Statutom koji donosi Skupština Platforme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5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U skladu s propisima Republike Hrvatske temeljem ove Odluke Platforma se može povezati s odgovarajućim međunarodnim udruženjima i savezim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6.</w:t>
      </w:r>
    </w:p>
    <w:p>
      <w:pPr>
        <w:pStyle w:val="Normal"/>
        <w:ind w:firstLine="720"/>
        <w:jc w:val="both"/>
        <w:rPr/>
      </w:pPr>
      <w:r>
        <w:rPr>
          <w:lang w:val="hr-HR"/>
        </w:rPr>
        <w:t>Za izvršenje ove Odluke zadužuje se upravno tijelo nadležno za poslove zaštite i spašava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Članak 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a Odluka stupa na snagu osmog dana od dana objave u Službenom glasniku Grada Velike Gorice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4320" w:hanging="67"/>
        <w:jc w:val="center"/>
        <w:rPr>
          <w:b/>
          <w:b/>
          <w:lang w:val="hr-HR"/>
        </w:rPr>
      </w:pPr>
      <w:r>
        <w:rPr>
          <w:b/>
          <w:lang w:val="hr-HR"/>
        </w:rPr>
        <w:t>PREDSJEDNIK</w:t>
      </w:r>
    </w:p>
    <w:p>
      <w:pPr>
        <w:pStyle w:val="Normal"/>
        <w:ind w:left="4320" w:hanging="67"/>
        <w:jc w:val="center"/>
        <w:rPr>
          <w:b/>
          <w:b/>
          <w:lang w:val="hr-HR"/>
        </w:rPr>
      </w:pPr>
      <w:r>
        <w:rPr>
          <w:b/>
          <w:lang w:val="hr-HR"/>
        </w:rPr>
        <w:t>GRADSKOG VIJEĆA</w:t>
      </w:r>
    </w:p>
    <w:p>
      <w:pPr>
        <w:pStyle w:val="Normal"/>
        <w:ind w:left="4320" w:hanging="67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4320" w:hanging="67"/>
        <w:jc w:val="center"/>
        <w:rPr>
          <w:b/>
          <w:b/>
          <w:lang w:val="hr-HR"/>
        </w:rPr>
      </w:pPr>
      <w:r>
        <w:rPr>
          <w:b/>
          <w:lang w:val="hr-HR"/>
        </w:rPr>
        <w:t>Darko Bekić, univ.spec.pol.</w:t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2:23:00Z</dcterms:created>
  <dc:creator>TJARMIC</dc:creator>
  <dc:description/>
  <cp:keywords/>
  <dc:language>en-US</dc:language>
  <cp:lastModifiedBy>Kristina</cp:lastModifiedBy>
  <cp:lastPrinted>2025-09-29T10:36:00Z</cp:lastPrinted>
  <dcterms:modified xsi:type="dcterms:W3CDTF">2025-10-13T12:23:00Z</dcterms:modified>
  <cp:revision>2</cp:revision>
  <dc:subject/>
  <dc:title>Primjer Odluke o osnivanju</dc:title>
</cp:coreProperties>
</file>